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STA DE CHAMAD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4ª SO – 24/10/2018</w:t>
      </w:r>
    </w:p>
    <w:p>
      <w:pPr>
        <w:pStyle w:val="Normal"/>
        <w:tabs>
          <w:tab w:val="left" w:pos="709" w:leader="none"/>
          <w:tab w:val="right" w:pos="5529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9"/>
        <w:gridCol w:w="480"/>
        <w:gridCol w:w="480"/>
        <w:gridCol w:w="480"/>
        <w:gridCol w:w="480"/>
        <w:gridCol w:w="480"/>
        <w:gridCol w:w="479"/>
        <w:gridCol w:w="480"/>
        <w:gridCol w:w="480"/>
        <w:gridCol w:w="480"/>
        <w:gridCol w:w="480"/>
        <w:gridCol w:w="480"/>
      </w:tblGrid>
      <w:tr>
        <w:trPr>
          <w:trHeight w:val="431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right" w:pos="4429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Abner de Madureira</w:t>
              <w:tab/>
              <w:t>P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Aderbal Sodré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Arildo Batista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Fernando da Ótica Original</w:t>
              <w:tab/>
              <w:t>PS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Juarez Araújo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Lucimar Ponciano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Luís Flávio</w:t>
              <w:tab/>
              <w:t>PT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Márcia Santos, Dra.</w:t>
              <w:tab/>
              <w:t>PV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Paulinho do Esporte</w:t>
              <w:tab/>
              <w:t>PSD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Paulinho dos Condutores</w:t>
              <w:tab/>
              <w:t>P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Rodrigo Salomon, Dr.</w:t>
              <w:tab/>
              <w:t>PSD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Sônia Patas da Amizade</w:t>
              <w:tab/>
              <w:t>PSB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59" w:leader="none"/>
                <w:tab w:val="right" w:pos="4429" w:leader="dot"/>
              </w:tabs>
              <w:spacing w:lineRule="auto" w:line="240"/>
              <w:ind w:left="0" w:hanging="0"/>
              <w:jc w:val="left"/>
              <w:rPr/>
            </w:pPr>
            <w:r>
              <w:rPr/>
              <w:t>Valmir do Parque Meia Lua</w:t>
              <w:tab/>
              <w:t>DC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71" w:leader="none"/>
                <w:tab w:val="right" w:pos="4782" w:leader="dot"/>
              </w:tabs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right" w:pos="7797" w:leader="dot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701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/>
        <w:sz w:val="18"/>
        <w:szCs w:val="18"/>
      </w:rPr>
      <w:t>Praça dos Três Poderes, 74 - Centro - Jacareí / SP - CEP: 12327-901 - Tel.: (12) 3955-2200 - www.jacarei.sp.le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0</wp:posOffset>
              </wp:positionH>
              <wp:positionV relativeFrom="paragraph">
                <wp:posOffset>35560</wp:posOffset>
              </wp:positionV>
              <wp:extent cx="5756275" cy="5702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6400" cy="570240"/>
                        <a:chOff x="0" y="0"/>
                        <a:chExt cx="5756400" cy="570240"/>
                      </a:xfrm>
                    </wpg:grpSpPr>
                    <wps:wsp>
                      <wps:cNvSpPr txBox="1"/>
                      <wps:spPr>
                        <a:xfrm>
                          <a:off x="716400" y="720"/>
                          <a:ext cx="5040000" cy="53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pacing w:val="20"/>
                                <w:szCs w:val="38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CÂMARA MUNICIPAL DE JACAREÍ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alácio da Liberda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720000" cy="57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8400" y="242640"/>
                          <a:ext cx="46800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caps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MO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pt;margin-top:2.8pt;width:453.25pt;height:44.9pt" coordorigin="40,56" coordsize="9065,89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8;top:57;width:7936;height:8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pacing w:val="20"/>
                          <w:szCs w:val="38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CÂMARA MUNICIPAL DE JACAREÍ - S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alácio da Liberda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;top:56;width:1133;height:89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8368;top:438;width:736;height:19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caps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MO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tatuseleito">
    <w:name w:val="status eleito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ado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32:00Z</dcterms:created>
  <dc:creator>User</dc:creator>
  <dc:description/>
  <cp:keywords/>
  <dc:language>en-US</dc:language>
  <cp:lastModifiedBy>Moacir Bento Sales Neto</cp:lastModifiedBy>
  <cp:lastPrinted>2018-10-16T15:41:00Z</cp:lastPrinted>
  <dcterms:modified xsi:type="dcterms:W3CDTF">2018-10-24T10:31:00Z</dcterms:modified>
  <cp:revision>199</cp:revision>
  <dc:subject/>
  <dc:title>Excelentíssimo Senhor Presidente da Câmara Municipal de Jacareí</dc:title>
</cp:coreProperties>
</file>